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cas Holt</w:t>
      </w:r>
    </w:p>
    <w:p>
      <w:pPr>
        <w:pStyle w:val="Normal"/>
        <w:rPr/>
      </w:pPr>
      <w:r>
        <w:rPr/>
        <w:t>CS454</w:t>
      </w:r>
    </w:p>
    <w:p>
      <w:pPr>
        <w:pStyle w:val="Normal"/>
        <w:rPr/>
      </w:pPr>
      <w:r>
        <w:rPr/>
        <w:t>April 20, 2006</w:t>
      </w:r>
    </w:p>
    <w:p>
      <w:pPr>
        <w:pStyle w:val="Normal"/>
        <w:rPr/>
      </w:pPr>
      <w:r>
        <w:rPr/>
        <w:t>Group project: openMosix</w:t>
      </w:r>
    </w:p>
    <w:p>
      <w:pPr>
        <w:pStyle w:val="Normal"/>
        <w:rPr/>
      </w:pPr>
      <w:r>
        <w:rPr/>
      </w:r>
    </w:p>
    <w:p>
      <w:pPr>
        <w:pStyle w:val="Normal"/>
        <w:rPr/>
      </w:pPr>
      <w:r>
        <w:rPr/>
        <w:t xml:space="preserve">My contributions to the project included setting up the cluster in my apartment, writing all the reports, creating the PowerPoint presentation, meeting with Swaroop in the CAE center and bringing him to my apartment to work on the cluster.  I ran 3 of the 4 benchmarks.  I also tried to setup Gentoo with a patched 2.4.30 kernel on both of my computers at various points in the semester to try to get it working.  I was present at all presentations including the reschedule do to jury duty.  I researched openMosix related material on the internet and sent links to Swaroop to read.  I provided him with copies of all the reports that I wrote.  I’m burning the CDs to give you and compiled their contents. I got the cluster working with nodes and determined that the Migshm patch lost nodes periodically.  I met with Swaroop in the lab in several failed attempts to setup CAE laptops and my dell with a desktop he had set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13:00Z</dcterms:created>
  <dc:creator>Lucas Holt</dc:creator>
  <dc:description/>
  <dc:language>en-US</dc:language>
  <cp:lastModifiedBy>Lucas Holt</cp:lastModifiedBy>
  <cp:lastPrinted>2006-04-20T03:23:00Z</cp:lastPrinted>
  <dcterms:modified xsi:type="dcterms:W3CDTF">2006-04-20T07:23:00Z</dcterms:modified>
  <cp:revision>3</cp:revision>
  <dc:subject/>
  <dc:title>Lucas Holt</dc:title>
</cp:coreProperties>
</file>