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ucas Holt</w:t>
      </w:r>
    </w:p>
    <w:p>
      <w:pPr>
        <w:pStyle w:val="Normal"/>
        <w:rPr>
          <w:sz w:val="20"/>
        </w:rPr>
      </w:pPr>
      <w:r>
        <w:rPr>
          <w:sz w:val="20"/>
        </w:rPr>
        <w:t>Swaroop Atre</w:t>
      </w:r>
    </w:p>
    <w:p>
      <w:pPr>
        <w:pStyle w:val="Normal"/>
        <w:rPr>
          <w:sz w:val="20"/>
        </w:rPr>
      </w:pPr>
      <w:r>
        <w:rPr>
          <w:sz w:val="20"/>
        </w:rPr>
        <w:t>CS454</w:t>
      </w:r>
    </w:p>
    <w:p>
      <w:pPr>
        <w:pStyle w:val="Normal"/>
        <w:rPr>
          <w:sz w:val="20"/>
        </w:rPr>
      </w:pPr>
      <w:r>
        <w:rPr>
          <w:sz w:val="20"/>
        </w:rPr>
        <w:t>April 20, 2006</w:t>
      </w:r>
    </w:p>
    <w:p>
      <w:pPr>
        <w:pStyle w:val="Normal"/>
        <w:rPr>
          <w:sz w:val="20"/>
        </w:rPr>
      </w:pPr>
      <w:r>
        <w:rPr>
          <w:sz w:val="20"/>
        </w:rPr>
      </w:r>
    </w:p>
    <w:p>
      <w:pPr>
        <w:pStyle w:val="Normal"/>
        <w:jc w:val="center"/>
        <w:rPr>
          <w:sz w:val="20"/>
        </w:rPr>
      </w:pPr>
      <w:r>
        <w:rPr>
          <w:sz w:val="20"/>
        </w:rPr>
        <w:t>Benchmarking openMosix</w:t>
      </w:r>
    </w:p>
    <w:p>
      <w:pPr>
        <w:pStyle w:val="Normal"/>
        <w:jc w:val="center"/>
        <w:rPr>
          <w:sz w:val="20"/>
        </w:rPr>
      </w:pPr>
      <w:r>
        <w:rPr>
          <w:sz w:val="20"/>
        </w:rPr>
      </w:r>
    </w:p>
    <w:p>
      <w:pPr>
        <w:pStyle w:val="Normal"/>
        <w:rPr/>
      </w:pPr>
      <w:r>
        <w:rPr>
          <w:sz w:val="20"/>
        </w:rPr>
        <w:tab/>
      </w:r>
      <w:r>
        <w:rPr>
          <w:sz w:val="20"/>
          <w:szCs w:val="18"/>
        </w:rPr>
        <w:t xml:space="preserve">openMosix is a project based on work done in Israel to allow Linux processes to be distributed through a cluster environment, but in a manner that simulates SMP process execution.  It uses kernel patches and user-land utilities to control the cluster and provide the scheduling and monitoring of nodes.  The focus is exclusively on giving processes 100% CPU utilization on a host.  openMosix is under the GPL license.  Effectively, the openMosix project allows one to build a low cost super computer from old hardware or use machines outside business hours to accomplish tasks.  Common usage scenarios suggested by the project include data processing for research projects, creating render farms for imaging and 3D applications, or running special purpose tasks in computer labs outside of normal hours.  One possibility not evaluated on the openMosix website was potential uses for individuals.  Most homes now contain at least two PCs.  Often parents and children have their own machines, or technical users may have a laptop and desktop system.  Quite often, day-to-day tasks tend to be IO bound or very light processes on most end users machines.  Technical users are more likely to have CPU intensive applications such as games, audio or video encoding software or special purpose applications for hobbies.  We wished to test out the hypothesis that technical users would benefit from openMosix during these CPU intensive tasks outside the realm of gaming. </w:t>
      </w:r>
    </w:p>
    <w:p>
      <w:pPr>
        <w:pStyle w:val="Normal"/>
        <w:rPr>
          <w:sz w:val="20"/>
          <w:szCs w:val="18"/>
        </w:rPr>
      </w:pPr>
      <w:r>
        <w:rPr>
          <w:sz w:val="20"/>
          <w:szCs w:val="18"/>
        </w:rPr>
      </w:r>
    </w:p>
    <w:p>
      <w:pPr>
        <w:pStyle w:val="Normal"/>
        <w:rPr>
          <w:sz w:val="20"/>
          <w:szCs w:val="18"/>
        </w:rPr>
      </w:pPr>
      <w:r>
        <w:rPr>
          <w:sz w:val="20"/>
          <w:szCs w:val="18"/>
        </w:rPr>
        <w:tab/>
        <w:t>In order to test this usage pattern, we needed to find several tests that simulate a typical workload an end user might wish to run.  Both IO bound and CPU bound applications needed to be tested.  Games are rarely SMP aware on PCs and almost never use multiple processes, so they were not tested.  Four different programs were selected.  Each program could run safely in our environment and fit the workload requirements.  The four programs selected were a custom program named test, Lame, Povray, and FLAC.  The custom program and Povray simulated a CPU bound load on the cluster whereas Lame and FLAC simulated IO bound operations.</w:t>
      </w:r>
    </w:p>
    <w:p>
      <w:pPr>
        <w:pStyle w:val="Normal"/>
        <w:rPr>
          <w:sz w:val="20"/>
          <w:szCs w:val="18"/>
        </w:rPr>
      </w:pPr>
      <w:r>
        <w:rPr>
          <w:sz w:val="20"/>
          <w:szCs w:val="18"/>
        </w:rPr>
      </w:r>
    </w:p>
    <w:p>
      <w:pPr>
        <w:pStyle w:val="Normal"/>
        <w:rPr>
          <w:sz w:val="20"/>
          <w:szCs w:val="18"/>
        </w:rPr>
      </w:pPr>
      <w:r>
        <w:rPr>
          <w:sz w:val="20"/>
          <w:szCs w:val="18"/>
        </w:rPr>
        <w:tab/>
        <w:t>Test was a program provided by Swaroop to perform a basic test of the cluster.  After starting, it forks a child process and both the parent and child do meaningless work to spin up the CPU.  The test was adequate for two older nodes, but did not use enough resources to push the cluster or utilize three processors.  It did, however, simulate the load of a custom application that a hobbyist or computer scientist might right to solve a specific problem at home.  It seemed to fit our target audience of technical users who can use Linux.  Another benefit was the short runtime of the program.  Test allowed us to see if there was any significant overhead to launching short run applications or if there would be any gain by doing so on a cluster.  We would need to launch several instances to utilize the cluster efficiently.  The program was compiled before the first test on the cluster, and the binary was backed up.</w:t>
      </w:r>
    </w:p>
    <w:p>
      <w:pPr>
        <w:pStyle w:val="Normal"/>
        <w:rPr>
          <w:sz w:val="20"/>
          <w:szCs w:val="18"/>
        </w:rPr>
      </w:pPr>
      <w:r>
        <w:rPr>
          <w:sz w:val="20"/>
          <w:szCs w:val="18"/>
        </w:rPr>
      </w:r>
    </w:p>
    <w:p>
      <w:pPr>
        <w:pStyle w:val="Normal"/>
        <w:rPr/>
      </w:pPr>
      <w:r>
        <w:rPr>
          <w:sz w:val="20"/>
          <w:szCs w:val="18"/>
        </w:rPr>
        <w:tab/>
        <w:t xml:space="preserve">Lame is an MP3 encoder available for various operating systems including GNU/Linux.  Given a single input file and file name for an output file, it can convert the input wav file into an MP3.  For this test, we decided that most users like to encode several tracks from a single compact disc.  Ripping the wav files concurrently would not make much sense as read times on compact discs are much more efficient one at a time.  We made the assumption that the user would rip the compact disc into a directory as wav files and then encode them.  Lame does include a script to encode several files at once, however it was not used during our tests.  A typical POP or Rock compact disc contains 12 tracks and songs of about 4 minutes in length.  We decided to try encoding a compact disc worth of data at one time.  Since Lame is IO bound, the CPU is never fully utilized.  By encoding a full compact disc work of data, we can make better use of the CPUs and possibly benefit from our cluster.  For reasons discussed later, we limited ourselves to one wav file at 4 minutes, 58 seconds in length.  It was track 3 of U2’s Best of 1980-1990, With or Without You.   The file is not included with the accompanying CD for copyright reasons.  For more information on lame, visit </w:t>
      </w:r>
      <w:hyperlink r:id="rId2">
        <w:r>
          <w:rPr>
            <w:rStyle w:val="InternetLink"/>
            <w:sz w:val="20"/>
            <w:szCs w:val="18"/>
          </w:rPr>
          <w:t>http://lame.sourceforge.net/</w:t>
        </w:r>
      </w:hyperlink>
      <w:r>
        <w:rPr>
          <w:sz w:val="20"/>
          <w:szCs w:val="18"/>
        </w:rPr>
        <w:t>.  Lame was downloaded and compiled on the cluster before the first run of the program.</w:t>
      </w:r>
    </w:p>
    <w:p>
      <w:pPr>
        <w:pStyle w:val="Normal"/>
        <w:rPr>
          <w:sz w:val="20"/>
          <w:szCs w:val="18"/>
        </w:rPr>
      </w:pPr>
      <w:r>
        <w:rPr>
          <w:sz w:val="20"/>
          <w:szCs w:val="18"/>
        </w:rPr>
      </w:r>
    </w:p>
    <w:p>
      <w:pPr>
        <w:pStyle w:val="Normal"/>
        <w:ind w:firstLine="720"/>
        <w:rPr/>
      </w:pPr>
      <w:r>
        <w:rPr>
          <w:sz w:val="20"/>
          <w:szCs w:val="18"/>
        </w:rPr>
        <w:t xml:space="preserve">Povray is a Raytracer application that takes input files and renders content into Targa (TGA), portable network graphics (PNG), or various other formats.  It is often used in the open source community as a CPU benchmark.  Our test environment included Povray 3.4 and some sample files.  We ran Povray along with a pvmd multiple process daemon to test the cluster under high CPU load.  40 to 80 processes were spawned during our runs, which allowed the CPUs on all nodes to max out.  This test allowed us to evaluate the stability of openMosix under load, and to determine how beneficial openMosix was under ideal conditions.  Since the program is popular in the open source community, its possible to use results from other runs to determine the relative efficiency of openMosix compared to machines of varying CPU speeds and SMP boxes.  One caveat, each version of Povray is different.  Results cannot be compared between versions.  Newer versions include a benchmark.pov script to make tests more consistent.   Our environment did not allow us to run 3.5 or 3.6, which include the newer script, however.  This test seemed to be the most meaningful in terms of the potential of openMosix.  Any long running CPU bound program has potential to benefit from openMosix.   Technical users interested in 3D rendering, game development, or movie making might create similar loads on their systems. More information on Povray can be found at </w:t>
      </w:r>
      <w:hyperlink r:id="rId3">
        <w:r>
          <w:rPr>
            <w:rStyle w:val="InternetLink"/>
            <w:sz w:val="20"/>
            <w:szCs w:val="18"/>
          </w:rPr>
          <w:t>http://www.povray.org/</w:t>
        </w:r>
      </w:hyperlink>
      <w:r>
        <w:rPr>
          <w:sz w:val="20"/>
          <w:szCs w:val="18"/>
        </w:rPr>
        <w:t xml:space="preserve">. </w:t>
      </w:r>
    </w:p>
    <w:p>
      <w:pPr>
        <w:pStyle w:val="Normal"/>
        <w:rPr>
          <w:sz w:val="20"/>
          <w:szCs w:val="18"/>
        </w:rPr>
      </w:pPr>
      <w:r>
        <w:rPr>
          <w:sz w:val="20"/>
          <w:szCs w:val="18"/>
        </w:rPr>
      </w:r>
    </w:p>
    <w:p>
      <w:pPr>
        <w:pStyle w:val="Normal"/>
        <w:rPr>
          <w:sz w:val="20"/>
          <w:szCs w:val="18"/>
        </w:rPr>
      </w:pPr>
      <w:r>
        <w:rPr>
          <w:sz w:val="20"/>
          <w:szCs w:val="18"/>
        </w:rPr>
        <w:tab/>
        <w:t xml:space="preserve">The Free Lossless Audio Codec or FLAC is an open source command line audio encoder and decoder.  Musicians and hobbyists often use it for archiving audio.  Since the codec is lossless, the output files are much larger than MP3s.  FLAC requires more CPU time than MP3 encoders such as Lame.  The IO and CPU loads are more even than other programs that were tested.  It provides a better mix of real world usage than some of the other programs tested and allowed us to test the MFS file system included with openMosix more effectively.  MFS is a network file system that allows nodes to share information on the entire disk similar to an NFS mount on /.  Without MFS or NFS, nodes cannot share input and output files across the cluster, which would make them quite useless.  Newer development versions of openMosix do not include MFS for security reasons.  During our FLAC testing, the same wav file was used for input as the Lame test.  This allows us to make direct comparisons between Lame and FLAC.  FLAC uses considerably more real time and CPU time than most of the other programs tested.  This test caught some problems with openMosix.  Our cluster froze during testing on the third run and tests had to be recomputed after the systems cooled down.  Significant network traffic was noticed during FLAC testing.  FLAC can be found on the web at </w:t>
      </w:r>
      <w:hyperlink r:id="rId4">
        <w:r>
          <w:rPr>
            <w:rStyle w:val="InternetLink"/>
            <w:sz w:val="20"/>
            <w:szCs w:val="18"/>
          </w:rPr>
          <w:t>http://flac.sourceforge.net/</w:t>
        </w:r>
      </w:hyperlink>
      <w:r>
        <w:rPr>
          <w:sz w:val="20"/>
          <w:szCs w:val="18"/>
        </w:rPr>
        <w:t>. FLAC was compiled on the cluster and everything but the FLAC executable file was removed prior to the runs.</w:t>
      </w:r>
    </w:p>
    <w:p>
      <w:pPr>
        <w:pStyle w:val="Normal"/>
        <w:rPr>
          <w:sz w:val="20"/>
          <w:szCs w:val="18"/>
        </w:rPr>
      </w:pPr>
      <w:r>
        <w:rPr>
          <w:sz w:val="20"/>
          <w:szCs w:val="18"/>
        </w:rPr>
      </w:r>
    </w:p>
    <w:p>
      <w:pPr>
        <w:pStyle w:val="Normal"/>
        <w:rPr>
          <w:sz w:val="20"/>
          <w:szCs w:val="18"/>
        </w:rPr>
      </w:pPr>
      <w:r>
        <w:rPr>
          <w:sz w:val="20"/>
          <w:szCs w:val="18"/>
        </w:rPr>
        <w:tab/>
        <w:t xml:space="preserve">The testing environment consisted of two computers running ClusterKnoppix.  ClusterKnoppix is a live CD based on Knoppix.  It includes the Linux 2.4.27 kernel compiled with and without shared memory extensions (Migshm), the KDE desktop environment, gcc, and Povray.  Upon startup of the CD, ClusterKnoppix allows you to setup your environment.  The knoppix kernel is a default 2.4.27 kernel with openMosix compiled in.  Optionally, one can boot migshm to use the shared memory patched kernel which includes shm* functions.  Initially we tried to use shared memory and learned it is quite useless.  Under the migshm kernel, nodes would periodically disappear from the network in 5-30 second intervals.  Any processes migrated would crash or nodes would simply hang.  We attempted to use migrated shared memory patches on two Gentoo machines as well. The same node disappearances occurred in that environment.  Worse yet, the 2.4.30 kernel we compiled using Gentoo’s emerge would periodically hang and programs would randomly crash with the cluster down or up.  It was a large disappointment as we planned to benchmark memory performance; apache and java, which do require shared memory.  ClusterKnoppix was fairly stable provided the migshm kernel was not used.  ClusterKnoppix can be found at </w:t>
      </w:r>
      <w:hyperlink r:id="rId5">
        <w:r>
          <w:rPr>
            <w:rStyle w:val="InternetLink"/>
            <w:sz w:val="20"/>
            <w:szCs w:val="18"/>
          </w:rPr>
          <w:t>http://clusterknoppix.sw.be/</w:t>
        </w:r>
      </w:hyperlink>
      <w:r>
        <w:rPr>
          <w:sz w:val="20"/>
          <w:szCs w:val="18"/>
        </w:rPr>
        <w:t xml:space="preserve">. </w:t>
      </w:r>
    </w:p>
    <w:p>
      <w:pPr>
        <w:pStyle w:val="Normal"/>
        <w:rPr>
          <w:sz w:val="20"/>
          <w:szCs w:val="18"/>
        </w:rPr>
      </w:pPr>
      <w:r>
        <w:rPr>
          <w:sz w:val="20"/>
          <w:szCs w:val="18"/>
        </w:rPr>
      </w:r>
    </w:p>
    <w:p>
      <w:pPr>
        <w:pStyle w:val="Normal"/>
        <w:ind w:firstLine="720"/>
        <w:rPr>
          <w:sz w:val="20"/>
          <w:szCs w:val="18"/>
        </w:rPr>
      </w:pPr>
      <w:r>
        <w:rPr>
          <w:sz w:val="20"/>
          <w:szCs w:val="18"/>
        </w:rPr>
        <w:t>The computers were networked using a Netgear home broadband router with a built in DHCP server enabled and 5 10/100 switch ports. DHCP made cluster setup much easier as we didn’t need to stop and restart openMosix daemons or setup the default route on the network interface.  openMosix has problems with multiple network cards present in computers.  It prefers the first network card that it detects.  Even after changing the routing table, downing the second network interface, and restarting the openMosix daemons it would occasionally not communicate with the other nodes.  Our final cluster configuration included one computer with three network cards.   The gigabit Intel NIC was not supported on the kernel version and that was part of our reason for using the 10/100 router.  We needed to use the onboard NIC as it was detected first and the cluster did not operate consistently on the other NIC.  Further, Xircom PCMCIA NICS found in the CAE laptops had serious problems under ClusterKnoppix.  Turning on multicast and promiscuous mode helped a bit.  It was extremely difficult to find network cards that worked well as many machines including most CAE desktops had undetectable network cards.  The ancient kernel versions that work with openMosix make it nearly impossible to use on modern hardware.  You would need 3-5 year old machines to benefit from the software.</w:t>
      </w:r>
    </w:p>
    <w:p>
      <w:pPr>
        <w:pStyle w:val="Normal"/>
        <w:ind w:firstLine="720"/>
        <w:rPr>
          <w:sz w:val="20"/>
          <w:szCs w:val="18"/>
        </w:rPr>
      </w:pPr>
      <w:r>
        <w:rPr>
          <w:sz w:val="20"/>
          <w:szCs w:val="18"/>
        </w:rPr>
      </w:r>
    </w:p>
    <w:p>
      <w:pPr>
        <w:pStyle w:val="Normal"/>
        <w:ind w:firstLine="720"/>
        <w:rPr>
          <w:sz w:val="20"/>
          <w:szCs w:val="18"/>
        </w:rPr>
      </w:pPr>
      <w:r>
        <w:rPr>
          <w:sz w:val="20"/>
          <w:szCs w:val="18"/>
        </w:rPr>
        <w:t>The first computer in the cluster, node 62, was our primary node. All cluster bound applications were launched from the machine.  It was the most powerful with two Intel Xeon 2.0 GHz processors with 512KB L2 cache, 1 GB of PC2700 RAM, and Intel Pro 1000/MT Gigabit NIC.  This node is denoted as the “Dell” in all of our results.  This computer was booted in the full graphical environment using “knoppix” as the kernel and parameters at boot.  We planned to use the Linux partition on the hard drive, but the onboard SCSI controller was not supported.  We had to ftp over files into the ram disk setup by openMosix as /ramdisk for each test.  Hyper threading was disabled on the node so ClusterKnoppix only saw the two physical CPUS and no logical CPUs.</w:t>
      </w:r>
    </w:p>
    <w:p>
      <w:pPr>
        <w:pStyle w:val="Normal"/>
        <w:ind w:firstLine="720"/>
        <w:rPr>
          <w:sz w:val="20"/>
          <w:szCs w:val="18"/>
        </w:rPr>
      </w:pPr>
      <w:r>
        <w:rPr>
          <w:sz w:val="20"/>
          <w:szCs w:val="18"/>
        </w:rPr>
      </w:r>
    </w:p>
    <w:p>
      <w:pPr>
        <w:pStyle w:val="Normal"/>
        <w:ind w:firstLine="720"/>
        <w:rPr>
          <w:sz w:val="20"/>
          <w:szCs w:val="18"/>
        </w:rPr>
      </w:pPr>
      <w:r>
        <w:rPr>
          <w:sz w:val="20"/>
          <w:szCs w:val="18"/>
        </w:rPr>
        <w:t>The second computer in the cluster, node 60, was our secondary node.  It was booted into text mode only using “knoppix 2”.  We labeled the machine as “AMD” in our results as it contains an AMD Sempron 2300+ CPU with 256KB L2 cache, 512MB PC2700 RAM, and used the onboard nVidia MACLAN 10/100 NIC.  The machine was perfectly capable of running X11, but we wanted to keep RAM free since the machine did not have as much and we needed to use the ram disk for individual testing.  Both machines showed 4 percent memory usage and no CPU usage when idle.</w:t>
      </w:r>
    </w:p>
    <w:p>
      <w:pPr>
        <w:pStyle w:val="Normal"/>
        <w:ind w:firstLine="720"/>
        <w:rPr>
          <w:sz w:val="20"/>
          <w:szCs w:val="18"/>
        </w:rPr>
      </w:pPr>
      <w:r>
        <w:rPr>
          <w:sz w:val="20"/>
          <w:szCs w:val="18"/>
        </w:rPr>
      </w:r>
    </w:p>
    <w:p>
      <w:pPr>
        <w:pStyle w:val="Normal"/>
        <w:ind w:firstLine="720"/>
        <w:rPr>
          <w:sz w:val="20"/>
          <w:szCs w:val="18"/>
        </w:rPr>
      </w:pPr>
      <w:r>
        <w:rPr>
          <w:sz w:val="20"/>
          <w:szCs w:val="18"/>
        </w:rPr>
        <w:t xml:space="preserve">Prior to each test, files were copied from a third machine to both systems including source or binaries for the program, a shell script to create multiple copies and any other files needed.  For the audio tests, a wav file of about 50MB was copied over.  The test was run on each node with the network connection down between the nodes for individual tests, and the network was restored for the cluster test.  If daemons or extra memory was used after tests, the cluster was rebooted to provide a fair baseline for the next test.  The “Dell” node had two xterm terminals open and the OpenMosixView app at all times.  The results were moved off the cluster after the third run of the program, and any output files were deleted between runs. </w:t>
      </w:r>
    </w:p>
    <w:p>
      <w:pPr>
        <w:pStyle w:val="Normal"/>
        <w:rPr>
          <w:sz w:val="20"/>
          <w:szCs w:val="18"/>
        </w:rPr>
      </w:pPr>
      <w:r>
        <w:rPr>
          <w:sz w:val="20"/>
          <w:szCs w:val="18"/>
        </w:rPr>
      </w:r>
    </w:p>
    <w:p>
      <w:pPr>
        <w:pStyle w:val="Normal"/>
        <w:rPr>
          <w:sz w:val="20"/>
          <w:szCs w:val="18"/>
        </w:rPr>
      </w:pPr>
      <w:r>
        <w:rPr>
          <w:sz w:val="20"/>
          <w:szCs w:val="18"/>
        </w:rPr>
        <w:tab/>
        <w:t xml:space="preserve">openMosix required no configuration prior to starting runs.  It uses an auto-discovery daemon to find and communicate with other nodes in the cluster.  It allows you to boot up computers using live CDs or by configuring systems running various Linux distributions including Gentoo, Debian or Redhat. In our situation, ClusterKnoppix started the openMosix daemon and the openMosixCollector daemon, which collects statistics and provides information to OpenMosixView and the proc file system.  Both daemons must be running to allow openMosix to work.  We did not use the IPSec functionality available as we were not concerned with security on a home network. The MFS file system is available automatically with ClusterKnoppix.  The newer Gentoo 2.4.30 kernel did not offer MFS and the option was not visible in make menuconfig.  Had the Gentoo kernel been stable, we wanted to use that as a baseline since it was a newer kernel and supported my SCSI card and Swaroop’s network card.  Swaroop refused to bring his laptop over to try a test run with an NFS as the AMD machine is normally a file server with NFS and Samba running.  I am a little concerned about locking issues, but feel that NFS would have allowed us to test Video encoding and various other tasks, which use large input files.  By default, openMosix uses auto-migration.  Informal testing showed auto-migration to be much more reliable.  Any process using shared memory or threads could not be migrated.  One of the benefits to the migrated shared memory patch was that shared memory and green threads could be migrated.  Green threads are a userland thread library used by Sun’s Java JDK 1.3.x and lower.  Newer versions of java cannot run on openMosix as they use native threads.  Apache httpd and MySQL could not be run in our environment as they require shared memory.  Apache bench and MySQL’s supersmack benchmark would have been interesting to run had it worked. </w:t>
      </w:r>
      <w:r>
        <w:br w:type="page"/>
      </w:r>
    </w:p>
    <w:p>
      <w:pPr>
        <w:pStyle w:val="Heading3"/>
        <w:rPr>
          <w:szCs w:val="18"/>
        </w:rPr>
      </w:pPr>
      <w:r>
        <w:rPr>
          <w:szCs w:val="18"/>
        </w:rPr>
        <w:t>Results</w:t>
      </w:r>
    </w:p>
    <w:p>
      <w:pPr>
        <w:pStyle w:val="Normal"/>
        <w:rPr>
          <w:szCs w:val="18"/>
        </w:rPr>
      </w:pPr>
      <w:r>
        <w:rPr>
          <w:szCs w:val="18"/>
        </w:rPr>
      </w:r>
    </w:p>
    <w:tbl>
      <w:tblPr>
        <w:tblW w:w="5000" w:type="pct"/>
        <w:jc w:val="left"/>
        <w:tblInd w:w="-113" w:type="dxa"/>
        <w:tblLayout w:type="fixed"/>
        <w:tblCellMar>
          <w:top w:w="0" w:type="dxa"/>
          <w:left w:w="108" w:type="dxa"/>
          <w:bottom w:w="0" w:type="dxa"/>
          <w:right w:w="108" w:type="dxa"/>
        </w:tblCellMar>
      </w:tblPr>
      <w:tblGrid>
        <w:gridCol w:w="425"/>
        <w:gridCol w:w="913"/>
        <w:gridCol w:w="912"/>
        <w:gridCol w:w="913"/>
        <w:gridCol w:w="913"/>
        <w:gridCol w:w="913"/>
        <w:gridCol w:w="912"/>
        <w:gridCol w:w="913"/>
        <w:gridCol w:w="913"/>
        <w:gridCol w:w="913"/>
      </w:tblGrid>
      <w:tr>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273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sz w:val="16"/>
              </w:rPr>
              <w:t>AMD</w:t>
            </w:r>
          </w:p>
        </w:tc>
        <w:tc>
          <w:tcPr>
            <w:tcW w:w="273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sz w:val="16"/>
              </w:rPr>
              <w:t>Dell</w:t>
            </w:r>
          </w:p>
        </w:tc>
        <w:tc>
          <w:tcPr>
            <w:tcW w:w="27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sz w:val="16"/>
              </w:rPr>
              <w:t>Cluster</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S/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PU</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ERNE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S/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P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ERNEL</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S/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PU</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ERNEL</w:t>
            </w:r>
          </w:p>
        </w:tc>
      </w:tr>
      <w:tr>
        <w:trPr/>
        <w:tc>
          <w:tcPr>
            <w:tcW w:w="86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rPr>
            </w:pPr>
            <w:r>
              <w:rPr>
                <w:b/>
                <w:sz w:val="16"/>
              </w:rPr>
              <w:t>Test.c</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1.7156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544</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2.74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215</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0.3614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7725</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9317002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23033157</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95105830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27772573</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1781976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54458445</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71.59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5455</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91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2</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2.153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849</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72161574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17006191</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3767098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2444284</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8.42803407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15826401</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71.23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5505</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68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34</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2.238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787</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9826731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9266297</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2062481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6745927</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82681397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29100651</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8.182316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546666667</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3.4512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25</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1.58438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802833333</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9640620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27719336</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1739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2547228</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223958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64687429</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6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rPr>
            </w:pPr>
            <w:r>
              <w:rPr>
                <w:b/>
                <w:sz w:val="16"/>
              </w:rPr>
              <w:t>Lam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452.1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7.0658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591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38.2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9.571666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152.14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9.343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75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5.2302360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15132495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5930787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51198049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470882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601513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47.079763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57948775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133263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445.96908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7.0241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591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38.123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9.5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142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48.624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9.568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82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00531748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27410874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437884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7364445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43938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490129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1.790421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3827727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299920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447.51866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7.018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741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38.10591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9.537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1458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1.643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9.4341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76583333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6527700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2516430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4699290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907019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50441910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545157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4.098916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572140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399681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448.53691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7.036111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641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238.16294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39.541388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1427777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50.80341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9.448611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7819444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14.5649877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2262145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4953353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7184820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45308562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sz w:val="16"/>
              </w:rPr>
              <w:t>0.0532171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3.118171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2065976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16528644</w:t>
            </w:r>
          </w:p>
        </w:tc>
      </w:tr>
      <w:tr>
        <w:trPr/>
        <w:tc>
          <w:tcPr>
            <w:tcW w:w="86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rPr>
            </w:pPr>
            <w:r>
              <w:rPr>
                <w:b/>
                <w:sz w:val="16"/>
              </w:rPr>
              <w:t>Povra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60.01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40</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64.65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9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1.55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80.9776764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48476799</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6680111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8677557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96850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4.3385956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833666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117686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30.26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54</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64.906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5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1.402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6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2.330619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54589376</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37867099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633180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8905054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6.1033662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11802542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919238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38.601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70</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62.938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4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29.16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9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0.4231414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88600226</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ableFormat"/>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5283373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5449770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4560701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7.14130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2280350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14177446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42.96113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546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013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64.1667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7.374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8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2.2747448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626631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9356942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51477521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609996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9615463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0.4394159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793005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121478981</w:t>
            </w:r>
          </w:p>
        </w:tc>
      </w:tr>
      <w:tr>
        <w:trPr/>
        <w:tc>
          <w:tcPr>
            <w:tcW w:w="86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rPr>
            </w:pPr>
            <w:r>
              <w:rPr>
                <w:b/>
                <w:sz w:val="16"/>
              </w:rPr>
              <w:t>FLAC</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03.96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1.752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7008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64.68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0.588333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26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01.42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4.3758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3.6136559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296731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785618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43354860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5050114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7856670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468901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24137292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4364942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04.8317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2.026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583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65.2311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0.631666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2383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08.85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4.406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1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1669227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367548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371320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92633430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1110990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735877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4.094319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2622209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567307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04.19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1.84166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9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65.47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0.649166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212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99.57216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4.1033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5833333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197106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138659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843289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7235083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404284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449494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7386705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44394631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399688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04.33138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1.873611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65222222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365.13033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60.623055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2386111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203.283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4.295277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402777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1.7038316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9670455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9562160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1.09244221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51943276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0689162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47.9737202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5.1643378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0.36960586</w:t>
            </w:r>
          </w:p>
        </w:tc>
      </w:tr>
    </w:tbl>
    <w:p>
      <w:pPr>
        <w:pStyle w:val="Normal"/>
        <w:rPr/>
      </w:pPr>
      <w:r>
        <w:rPr/>
      </w:r>
    </w:p>
    <w:p>
      <w:pPr>
        <w:pStyle w:val="Normal"/>
        <w:rPr>
          <w:sz w:val="20"/>
        </w:rPr>
      </w:pPr>
      <w:r>
        <w:rPr>
          <w:sz w:val="20"/>
        </w:rPr>
      </w:r>
    </w:p>
    <w:p>
      <w:pPr>
        <w:pStyle w:val="Normal"/>
        <w:ind w:left="-180" w:right="-180" w:firstLine="180"/>
        <w:rPr>
          <w:sz w:val="20"/>
        </w:rPr>
      </w:pPr>
      <w:r>
        <w:rPr>
          <w:sz w:val="20"/>
        </w:rPr>
        <w:t>Legend:</w:t>
      </w:r>
    </w:p>
    <w:p>
      <w:pPr>
        <w:pStyle w:val="Normal"/>
        <w:ind w:left="-180" w:right="-180" w:firstLine="180"/>
        <w:rPr>
          <w:sz w:val="20"/>
        </w:rPr>
      </w:pPr>
      <w:r>
        <w:rPr>
          <w:sz w:val="20"/>
        </w:rPr>
      </w:r>
    </w:p>
    <w:p>
      <w:pPr>
        <w:pStyle w:val="Normal"/>
        <w:ind w:right="-180" w:hanging="0"/>
        <w:rPr>
          <w:sz w:val="20"/>
        </w:rPr>
      </w:pPr>
      <w:r>
        <w:rPr>
          <w:sz w:val="20"/>
        </w:rPr>
        <w:t>CPU is user mode, Kernel is kernel mode CPU usage, UNITS/S is units of CPU in a second.  If UNITS/S is very large, it took more time to compute.</w:t>
      </w:r>
    </w:p>
    <w:p>
      <w:pPr>
        <w:pStyle w:val="Normal"/>
        <w:ind w:left="-180" w:right="-180" w:firstLine="180"/>
        <w:rPr>
          <w:sz w:val="20"/>
        </w:rPr>
      </w:pPr>
      <w:r>
        <w:rPr>
          <w:sz w:val="20"/>
        </w:rPr>
      </w:r>
    </w:p>
    <w:p>
      <w:pPr>
        <w:pStyle w:val="Normal"/>
        <w:ind w:left="-180" w:right="-180" w:firstLine="180"/>
        <w:rPr>
          <w:sz w:val="20"/>
        </w:rPr>
      </w:pPr>
      <w:r>
        <w:rPr>
          <w:sz w:val="20"/>
        </w:rPr>
        <w:t>For a given result set, the top row is the average time and the bottom is the standard deviation.</w:t>
      </w:r>
      <w:r>
        <w:br w:type="page"/>
      </w:r>
    </w:p>
    <w:p>
      <w:pPr>
        <w:pStyle w:val="Normal"/>
        <w:ind w:left="-180" w:right="-180" w:firstLine="180"/>
        <w:rPr>
          <w:sz w:val="20"/>
        </w:rPr>
      </w:pPr>
      <w:r>
        <w:rPr>
          <w:sz w:val="20"/>
        </w:rPr>
        <w:tab/>
        <w:t xml:space="preserve">The results indicate that certain workloads ran more quickly on the cluster.  Test.c ran more efficiently on the Dell, than the cluster or AMD machine.  I suspect the small process run time combined with the fact that the Dell has two CPUs allowed it to run more quickly.  Processes must run for a period of time before the cluster is more useful than a single SMP box.  More cluster nodes would not help in this case as the overhead of migration is greater than running them on one machine.  For Lame, Povray and FLAC, the cluster was faster than the Dell individually.  IO operations with the ram disk were not enough to cause additional latency and we still saw gains with the cluster.  In every test, the Dell outperformed the single processor AMD based node.  Kernel mode times were much larger on the cluster runs when disk IO was larger as that with FLAC and Lame.  Additional system calls or time spent doing MFS operations must be the cause of this additional time. User mode CPU time (CPU) seemed to be higher on the Dell and on the cluster as opposed to the single processor AMD machine.  It appears that the AMD machine was primarily waiting on IO and scheduling the processes to complete its work.  All benchmarks felt faster on the cluster with initial output from the programs printing sooner to the terminal except the Test.c runs.   During the runs, ClusterKnoppix was migrating processes from the Dell to the AMD box to perform more of the work on the faster Dell CPUs.  openMosix rates the machines using data from the openMosixCollector.  The Dell was rated higher than the AMD machine in terms of raw cpu power, so it preferred to run processes on the Dell.  As the work load decreased on the Dell, processes migrated back from the AMD machine.  On most runs, the CPU load would drop on the AMD machine in larger intervals and the Dell tended to have more CPU bursts at 80-100% capacity.  Manually migrating nodes with auto-migration enabled also tended to cause nodes to come back to the Dell during initial testing.  Auto-migration seemed to work well during testing.  </w:t>
      </w:r>
    </w:p>
    <w:p>
      <w:pPr>
        <w:pStyle w:val="Normal"/>
        <w:ind w:left="-180" w:right="-180" w:firstLine="180"/>
        <w:rPr>
          <w:sz w:val="20"/>
        </w:rPr>
      </w:pPr>
      <w:r>
        <w:rPr>
          <w:sz w:val="20"/>
        </w:rPr>
      </w:r>
    </w:p>
    <w:p>
      <w:pPr>
        <w:pStyle w:val="Normal"/>
        <w:ind w:left="-180" w:right="-180" w:firstLine="180"/>
        <w:rPr>
          <w:sz w:val="20"/>
        </w:rPr>
      </w:pPr>
      <w:r>
        <w:rPr>
          <w:sz w:val="20"/>
        </w:rPr>
        <w:tab/>
        <w:t xml:space="preserve">Certainly, openMosix improves the performance of specialized workloads.  Performance is better than running the same tasks on single processor machines.    The lack of support for recent Linux kernel sources severely limits the usefulness of openMosix.  New machines cannot run the software, and often machines even a few years old have serious hardware compatibility problems.  openMosix is not as reliable as a SMP machine or even a stand alone Linux system.  The cluster crashed after 24 hours on one occasion, and after only 6 on another while the cluster was idle.  Under peak loads, network activity is high.  The time needed to setup a run is also a disadvantage.  A well-written multithreaded application could yield better performance on an SMP machine than anything done with openMosix, and the user would not need to configure anything.  For most users, purchasing a new dual core or multiprocessor system would yield greater value and compatibility.  If one has old hardware lying around, or finds a deal on old systems then openMosix might be a useful way to get more life out of old systems.  The most beneficial use of openMosix would be to encode video from DVD dumps or re-encode video from a personal video recorder or TV tuner card provided there were several files to work on and an NFS accessible file system.  Most users should consider saving up for newer dual core hardware and skip openMosix.    </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rmat">
    <w:name w:val="TableFormat"/>
    <w:basedOn w:val="Normal"/>
    <w:qFormat/>
    <w:pPr>
      <w:jc w:val="righ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me.sourceforge.net/" TargetMode="External"/><Relationship Id="rId3" Type="http://schemas.openxmlformats.org/officeDocument/2006/relationships/hyperlink" Target="http://www.povray.org/" TargetMode="External"/><Relationship Id="rId4" Type="http://schemas.openxmlformats.org/officeDocument/2006/relationships/hyperlink" Target="http://flac.sourceforge.net/" TargetMode="External"/><Relationship Id="rId5" Type="http://schemas.openxmlformats.org/officeDocument/2006/relationships/hyperlink" Target="http://clusterknoppix.sw.b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2:16:00Z</dcterms:created>
  <dc:creator>Lucas Holt</dc:creator>
  <dc:description/>
  <dc:language>en-US</dc:language>
  <cp:lastModifiedBy>Lucas Holt</cp:lastModifiedBy>
  <dcterms:modified xsi:type="dcterms:W3CDTF">2006-04-20T07:12:00Z</dcterms:modified>
  <cp:revision>197</cp:revision>
  <dc:subject/>
  <dc:title/>
</cp:coreProperties>
</file>